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ЕШ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1.2023 г.                                        № 6                        с. Кулеш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зеленых насаждений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на территории Кулешовского сельского поселен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овского района Ростов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Областным законом от 3 августа 2007 №747-ЗС «Об охране зеленых насаждений в населенных пунктах Ростовской области», постановлением Правительства Ростовской области от 30 августа 2012 №819 «Об утверждении Порядка охраны зеленых насаждений в населенных пунктах Ростовской области», Решением Собрания депутатов Кулешовского сельского поселения от 17.02.2022 №28 «Об утверждении Правил благоустройства территории Кулешовского сельского поселения»</w:t>
      </w:r>
      <w:bookmarkStart w:id="0" w:name="_GoBack"/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реестр зеленых насаждений на территории Кулешовского сельского поселения, согласно приложению к настоящему постановлени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ее постановление вступает в силу со дня обнарод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размещения на информационном стенде в здании администрации Кулешовского сельского поселения и на официальном сайте Кулешовского сельского посел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ешовского сельского поселения                            Е.Г.Павлюченк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6:23:00Z</dcterms:created>
  <dc:creator>User</dc:creator>
  <dc:description/>
  <dc:language>en-US</dc:language>
  <cp:lastModifiedBy>USER</cp:lastModifiedBy>
  <cp:lastPrinted>2023-01-17T14:11:00Z</cp:lastPrinted>
  <dcterms:modified xsi:type="dcterms:W3CDTF">2024-04-15T06:23:00Z</dcterms:modified>
  <cp:revision>2</cp:revision>
  <dc:subject/>
  <dc:title>АДМИНИСТРАЦИЯ</dc:title>
</cp:coreProperties>
</file>