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улешовского сельского поселения  от 25.07.2023 г. № 15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ЕЕСТР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, предоставляемых администрацией Кулеш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О «Кулешовское сельское поселени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5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"/>
        <w:gridCol w:w="2383"/>
        <w:gridCol w:w="26"/>
        <w:gridCol w:w="2409"/>
        <w:gridCol w:w="10"/>
        <w:gridCol w:w="1836"/>
        <w:gridCol w:w="2076"/>
        <w:gridCol w:w="49"/>
        <w:gridCol w:w="5422"/>
        <w:gridCol w:w="104"/>
        <w:gridCol w:w="47"/>
        <w:gridCol w:w="7"/>
      </w:tblGrid>
      <w:tr>
        <w:trPr>
          <w:trHeight w:val="1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а (учреждения), оказывающего муниципальную услуг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услуг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 муниципальной услуг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тверждения регламента оказания муниципальной услуги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е правовое обоснование исполнения муниципальной функци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обращениями граждан в Администрации Кагальницкого сельского поселения Азовского райо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   № 103 от 18.05.2023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жданский кодекс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от 18.09.2006 № 540-ЗС « Об обращ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Правительства Ростовской области от 03.08.2016 № 555 № «Об утверждении порядка организации работы по рассмотрению обращений граждан в Правительстве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в МО «Кулешовское сельское поселение»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нуждающимися в улучшении жилищных услов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№46 от 07.02.2023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МО «Кулешовское сельское посе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Ростовской области № 363 от 07.10.2005 «Об учете граждан в качестве нуждающихся в жилых помещениях, предоставляемых по договору социального найма на территории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Администрации Ростовской области № 327 от 29.12.2005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создании общественной комиссии по делам несовершеннолетних и защите их прав при Администрации Кулешовского сельского посе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№ 110 от 05.06.2023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МО «Кулешовское сельское посе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от 28.12.2005 года № 436 «О местном самоуправлении в Рост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от 22.10.2004 № 174 «Об адресной социальной помощи в Ростовской области»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выписок из похозяйственных кни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№ 93 от 09.07.2018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МО «Кулешовское сельское поселение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Style w:val="Emphasis"/>
                <w:i w:val="false"/>
                <w:sz w:val="20"/>
                <w:szCs w:val="20"/>
              </w:rPr>
              <w:t>Налоговый Кодекс РФ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- Федеральный закон "О государственной регистрации недвижимости" от 13.07.2015 N 218-ФЗ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ластной закон от 28.12.2005 года № 436 «О местном самоуправлении в Рост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от 22.10.2004 № 174 «Об адресной социальной помощи в Ростовской области»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 утверждении Положения о сносе аварийных деревьев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яющих угрозу жизни, здоровью, имуществу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ждан и организаций на территории Кулешовского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льского поселения и утверждении нового соста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ертной комиссии по зеленым насаждения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19 от 15.06.2023 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МО «Кулешовское сельское посе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от 03.08.2007 № 747 «Об охране зеленых насаждений в населенных пунктах Ростовской обла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 собственность граждан  занимаемых ими жилых помещений, находящихся в муниципальной собственности (приватизация муниципального жилого фонд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№ 151 от 15.10.2013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Федеральным законом от 04.07.1991   № 1541-1  «О приватизации жилищного фонда в РФ»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 «Жилищным кодексом РФ» от 29.12.2004 № 188-ФЗ (ст.60,61,93-96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Федеральным законом от 24.11.1995 № 181-ФЗ «О социальной защите инвалидов в Российской Федерации» и иными </w:t>
            </w:r>
            <w:r>
              <w:rPr>
                <w:color w:val="000000"/>
                <w:sz w:val="20"/>
                <w:szCs w:val="20"/>
              </w:rPr>
              <w:t>правовыми актами при необходимости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на учет граждан в качестве нуждающихся в жилых помещениях, предоставляемых по договорам социального найм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2 от 04.02.2020.</w:t>
            </w:r>
          </w:p>
        </w:tc>
        <w:tc>
          <w:tcPr>
            <w:tcW w:w="5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оссийской Федерации;</w:t>
            </w:r>
          </w:p>
          <w:p>
            <w:pPr>
              <w:pStyle w:val="Normal"/>
              <w:spacing w:lineRule="atLeast" w:line="10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ищный кодекс Российской Федерации;</w:t>
            </w:r>
          </w:p>
          <w:p>
            <w:pPr>
              <w:pStyle w:val="Normal"/>
              <w:spacing w:lineRule="atLeast" w:line="100"/>
              <w:ind w:firstLine="567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Федеральным законом от 27.07.2010г.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spacing w:lineRule="atLeast" w:line="10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м законом от 24.11.1995 № 181-ФЗ «О социальной защите инвалидов в Российской Федерации»;</w:t>
            </w:r>
          </w:p>
          <w:p>
            <w:pPr>
              <w:pStyle w:val="Normal"/>
              <w:spacing w:lineRule="atLeast" w:line="100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ластной закон Ростовской  области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; </w:t>
            </w:r>
          </w:p>
          <w:p>
            <w:pPr>
              <w:pStyle w:val="Normal"/>
              <w:spacing w:lineRule="atLeast" w:line="100"/>
              <w:ind w:firstLine="567"/>
              <w:jc w:val="both"/>
              <w:rPr/>
            </w:pPr>
            <w:r>
              <w:rPr>
                <w:sz w:val="20"/>
                <w:szCs w:val="20"/>
              </w:rPr>
              <w:t>- Устав муниципального образования «Кулешовское сельское посе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стоящий Административный регламент</w:t>
            </w:r>
          </w:p>
        </w:tc>
      </w:tr>
      <w:tr>
        <w:trPr>
          <w:trHeight w:val="1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Присвоение адресов объектам адресации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/>
                <w:bCs/>
                <w:sz w:val="20"/>
                <w:szCs w:val="20"/>
              </w:rPr>
              <w:t>изменение, аннулирование адресов объектов адрес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193 от 22.11.202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</w:rPr>
              <w:t>- Градостроительный кодекс РФ от 29.12.2004 № 190-ФЗ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- Федеральный закон от 28.12.2013 № 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- Постановление Правительства РФ от 19.11.2014 № 1221 «Об утверждении Правил присвоения, изменения и аннулирования адресов»;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-Федеральный закон от 24.11.1995 № 181-ФЗ «О социальной защите инвалидов в Российской Федерации» и иные правовые акты при необходимост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униципальные правовые акты, приказ Минфина России от 11.12.2014 № 146н</w:t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ча ордеров на производство земляных работ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67 от 15.05.2017. 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адостроительный кодекс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МО «Кулешовское сельское посе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 из муниципальных правовых акт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№ 93 от 09.07.2018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ституция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едеральный закон 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став МО «Кулешовское сельское посел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логовый Кодекс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от 28.12.2005 года № 436 «О местном самоуправлении в Росто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ластной закон от 22.10.2004 № 174 «Об адресной социальной помощи в Ростовской области»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муниципальной услуги по даче письменных разъяснений налогоплательщикам по вопросам применения муниципальных нормативных правовых актов о местных налогах и сборах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№ 124 от 27.06.202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-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нституция</w:t>
              </w:r>
            </w:hyperlink>
            <w:r>
              <w:rPr>
                <w:sz w:val="20"/>
                <w:szCs w:val="20"/>
              </w:rPr>
              <w:t xml:space="preserve">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логовый кодекс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06.10.2003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27.07.2010 №210-ФЗ «Об организации предоставления государственных и муниципальных услуг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оставление муниципальной услуги «Предоставление земельного участка, находящегося в муниципальной собственности, без торг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№ 379 от 30.12.2015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Гражданский кодекс Российской Федерации (часть первая) от 30.11.1994 № 51-Ф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Гражданский кодекс Российской Федерации (часть вторая) от 26.01.1996 № 14-ФЗ; -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емельный кодекс Российской  Федерации от 25.10.2001 № 136-ФЗ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закон от 06.10.2003 г. № 131-ФЗ «Об общих принципах организации местного самоуправления в Российской Федерации»;-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25.10.2001 № 137-ФЗ «О введении в действие Земельного кодекса Российской Федерации»;  Федеральный закон от 13.07.2015 № 218-ФЗ «О государственной регистрации недвижимости»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едеральный закон от 24.07.2007 № 221-ФЗ «О кадастровой деятельности»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каз Росреестра от 02.09.2020 № П/0321 «Об утверждении перечня документов, подтверждающих право заявителя на приобретение земельного участка без проведения торгов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став муниципального образования Кулешовское сельское поселение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дача разрешения на выполнение авиационных рабо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шютных прыжков, демонстрационных полетов воздушных судов, полетов беспилотных летательных аппаратов, подъемов привяз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статов над территорие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Кулешовское сельское поселение», посадки (взлета) на расположенные в границах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Кулешовское сельское поселение» площадки, сведения о котор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публикованы в документах аэронавигационной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№ 134 от 24.08.2020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ункт 49 Федеральных правил использования воздушного пространства Российской Федерации, утвержденных Постановлением Правительства Российской Федерации от 11.03.2010 №138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нкт 40.5 Федеральных авиационных правил "Организация планирования использования воздушного пространства Российской Федерации", утвержденных Приказом Минтранса России от 16.01.2012 №6</w:t>
            </w:r>
          </w:p>
        </w:tc>
      </w:tr>
      <w:tr>
        <w:trPr>
          <w:trHeight w:val="143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в аренду муниципального имущества, включенного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лешовского сельского посел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                № 90/3 от 21.04.2023</w:t>
            </w:r>
          </w:p>
        </w:tc>
        <w:tc>
          <w:tcPr>
            <w:tcW w:w="5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Федеральный закон от 24.07.2007 № 209-ФЗ «О развитии малого и среднего предпринимательства в Российской Федерации»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Федеральный закон от 26.07.2006 № 135-ФЗ «О защите конкуренции»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92" w:right="737" w:gutter="0" w:header="0" w:top="1135" w:footer="0" w:bottom="76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60" w:right="705" w:gutter="0" w:header="0" w:top="992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50756C01E1698C81E0DD52245C742E8280541D691F0D630F6D12944DAF987330219EDE9E23D7BA71525Ev6A7F " TargetMode="External"/><Relationship Id="rId3" Type="http://schemas.openxmlformats.org/officeDocument/2006/relationships/hyperlink" Target="consultantplus://offline/ref=1E50756C01E1698C81E0DD52245C742E83895618654F5A615E381C9145FFC2633468C8D38323C8A4724C5D6E5Fv9A8F " TargetMode="External"/><Relationship Id="rId4" Type="http://schemas.openxmlformats.org/officeDocument/2006/relationships/hyperlink" Target="consultantplus://offline/ref=1E50756C01E1698C81E0DD52245C742E8388501E67415A615E381C9145FFC2633468C8D38323C8A4724C5D6E5Fv9A8F 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hyperlink" Target="http://docs.cntd.ru/document/9019895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53:00Z</dcterms:created>
  <dc:creator>Admin</dc:creator>
  <dc:description/>
  <cp:keywords/>
  <dc:language>en-US</dc:language>
  <cp:lastModifiedBy>USER</cp:lastModifiedBy>
  <cp:lastPrinted>2022-04-27T16:19:00Z</cp:lastPrinted>
  <dcterms:modified xsi:type="dcterms:W3CDTF">2024-02-29T13:10:00Z</dcterms:modified>
  <cp:revision>3</cp:revision>
  <dc:subject/>
  <dc:title>Приложение №1 к постановлению</dc:title>
</cp:coreProperties>
</file>