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 РОСТОВСКАЯ ОБЛАСТЬ 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КУЛЕШ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УЛЕШОВ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___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от ___ февраля   2021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                                                 с. Кулешовк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улешовского сельского поселения от 27 декабря 2021 года № 24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Кулешовского сельского поселения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зовского района на 2022 год и плановый период 2023 и 2024 годов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Кулешовского сельского поселения от 27.12.2021 года № 24«О бюджете Кулешовского сельского поселения на 2022 год и плановый период 2023 и 2024 годов» следующие изменения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ы 1, статьи 1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«1. Утвердить основные характеристики бюджета Кулешовского сельского поселения Аз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>4,0</w:t>
      </w:r>
      <w:r>
        <w:rPr>
          <w:rFonts w:cs="Times New Roman" w:ascii="Times New Roman" w:hAnsi="Times New Roman"/>
          <w:b w:val="false"/>
          <w:szCs w:val="28"/>
        </w:rPr>
        <w:t xml:space="preserve"> процентов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2</w:t>
      </w:r>
      <w:r>
        <w:rPr>
          <w:rFonts w:cs="Times New Roman" w:ascii="Times New Roman" w:hAnsi="Times New Roman"/>
          <w:b w:val="false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лешовского сельского поселения Азовского района в сумме 31592,9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улешовского сельского поселения Аз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592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ешовского сельского поселения Азовского района в сумме 0,0 тыс. рублей;</w:t>
      </w:r>
    </w:p>
    <w:p>
      <w:pPr>
        <w:pStyle w:val="Style17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лешовского сельского поселения на 1 января 2023 года в сумме 0,0 тыс. рублей, в том числе верхний предел долга по муниципальным гарантиям Кулешовского сельского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Кулешовского сельского поселения Азовского района в сумме 0,0 тыс. рублей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1.2. Приложения 4,5,6 изложить в новой редакции согласно приложениям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ее Решение  вступает  в силу  со дня официального опубликования.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>Глава Кулешовского сельского поселения                                                          М.Н.Попов</w:t>
        <w:tab/>
        <w:t xml:space="preserve">   </w:t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36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567" w:right="709" w:gutter="0" w:header="0" w:top="567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04-02T08:52:00Z</cp:lastPrinted>
  <dcterms:modified xsi:type="dcterms:W3CDTF">2022-02-14T05:58:00Z</dcterms:modified>
  <cp:revision>169</cp:revision>
  <dc:subject/>
  <dc:title>СОБРАНИЕ ДЕПУТАТОВ КАГАЛЬНИЦКОГО СЕЛЬСКОГО ПОСЕЛЕНИЯ</dc:title>
</cp:coreProperties>
</file>